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lang w:eastAsia="zxx" w:bidi="zxx"/>
              </w:rPr>
              <w:t>16 sztuk drzew rosnących w Świętochłowicach przy ulicy Łagiewnickiej 1c na działce o nr geodezyjnym 2931/2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5097.327.3.363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Cosmed S.A., ul. Wielkopolska 3, 26-600 Radom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1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10-27T08:09:00Z</dcterms:modified>
  <cp:revision>5</cp:revision>
  <dc:subject/>
  <dc:title>Formularz B - karta informacyjna dla wniosku o wydanie decyzji</dc:title>
</cp:coreProperties>
</file>